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el Scenari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Laptop User:</w:t>
      </w:r>
      <w:r>
        <w:rPr/>
        <w:t xml:space="preserve">  I don’t know what to do!  I can’t find my work!  I know I saved it but now it isn’t there.  My screen is frozen or something!  I am going to lose all of my work and Mrs. Perskin is going to kill me.  You have to help me, I am despe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use Squad Technician</w:t>
      </w:r>
      <w:r>
        <w:rPr/>
        <w:t>:  I understand you are nervous but I am going to everything I can to retrieve your work.  My name is Gina and I am going to have to touch your laptop.  Is this ok?  Geez I sure hope I can handle this, you are my first real client.  I should be fine, I generally know what I am d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ptop User</w:t>
      </w:r>
      <w:r>
        <w:rPr/>
        <w:t>:  Great.  Why did you have to say that?  You can touch it, just fix i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use Squad Technician</w:t>
      </w:r>
      <w:r>
        <w:rPr/>
        <w:t>:  I will try my best.  Please just be patient.  I need you to tell me the name of the file you are looking for.  Did you nam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ptop User</w:t>
      </w:r>
      <w:r>
        <w:rPr/>
        <w:t>:  Yes, it is called Triangle 1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use Squad Technician:</w:t>
      </w:r>
      <w:r>
        <w:rPr/>
        <w:t xml:space="preserve">  I am going to try unfreeze your computer and then search for the file.  Just relax and hopefully it will turn u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We encourage you to develop your own scenarios if these are not applicable to your scho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6:10:00Z</dcterms:created>
  <dc:creator>NYCDOE</dc:creator>
  <dc:description/>
  <cp:keywords/>
  <dc:language>en-US</dc:language>
  <cp:lastModifiedBy>NYCDOE</cp:lastModifiedBy>
  <dcterms:modified xsi:type="dcterms:W3CDTF">2007-03-12T16:38:00Z</dcterms:modified>
  <cp:revision>7</cp:revision>
  <dc:subject/>
  <dc:title>Laptop User:  I don’t know what to do</dc:title>
</cp:coreProperties>
</file>